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o ist der Ball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o ist der Ball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 ist der Ball? – čtení, překlad, poslech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spielt, wer gewinnt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šíření slovní zásoby: názvy sportovních her- např.: Fussball, Eishockey, Volleyball, Tennis, Tischtennis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ter wartet auf Martin- dialogy, obměňování slov, trénování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12:00Z</dcterms:created>
  <dc:creator>pezlova</dc:creator>
  <dc:description/>
  <dc:language>en-US</dc:language>
  <cp:lastModifiedBy>horholová</cp:lastModifiedBy>
  <dcterms:modified xsi:type="dcterms:W3CDTF">2012-01-19T10:12:00Z</dcterms:modified>
  <cp:revision>2</cp:revision>
  <dc:subject/>
  <dc:title/>
</cp:coreProperties>
</file>